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44"/>
          <w:szCs w:val="44"/>
        </w:rPr>
        <w:t>"</w:t>
      </w:r>
      <w:r>
        <w:rPr>
          <w:rStyle w:val="StrongEmphasis"/>
          <w:rFonts w:cs="Arial" w:ascii="Arial" w:hAnsi="Arial"/>
          <w:color w:val="000000"/>
          <w:sz w:val="44"/>
          <w:szCs w:val="44"/>
        </w:rPr>
        <w:t>Yellow Journalism</w:t>
      </w:r>
      <w:r>
        <w:rPr>
          <w:rFonts w:cs="Arial" w:ascii="Arial" w:hAnsi="Arial"/>
          <w:color w:val="000000"/>
          <w:sz w:val="44"/>
          <w:szCs w:val="44"/>
        </w:rPr>
        <w:t>" Here is an example of how the crafting of words can manipulate how we view something.</w:t>
        <w:br/>
        <w:br/>
        <w:t>EXAMPLE: There are two horses in a race an American one and a Russian one. The American one comes in first.</w:t>
        <w:br/>
        <w:br/>
        <w:t>Exhibit A- The Russian horse came in second! (How does the wording change how you view the above incident?)</w:t>
        <w:br/>
        <w:t>or</w:t>
        <w:br/>
        <w:t>Exhibit B- The American horse came in next to last. (Also true, but doesn't this totally change how you view the above inci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9:00Z</dcterms:created>
  <dc:creator>udsd</dc:creator>
  <dc:description/>
  <cp:keywords/>
  <dc:language>en-US</dc:language>
  <cp:lastModifiedBy>udsd</cp:lastModifiedBy>
  <dcterms:modified xsi:type="dcterms:W3CDTF">2010-11-04T11:40:00Z</dcterms:modified>
  <cp:revision>1</cp:revision>
  <dc:subject/>
  <dc:title>"Yellow Journalism" Here is an example of how the crafting of words can manipulate how we view something</dc:title>
</cp:coreProperties>
</file>